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общеобразовательное учреждение «РЖД лицей №1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ческая разработка внеклассного меропри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нкурс чтецов «Строки, опаленные войно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 – составители: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кова Юлия Валентиновна,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РЖД лицея №12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ков Виталий Анатольевич,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Д лицея №12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. Тайшет, 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рской разработке представлена актуальная тема воспитания гражданственности и патриотизма учащихся через творчество поэтов и музыкантов, рассказывающих о Великой Отечественной вой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приурочен к 80-летию со дня Победы в Великой Отечественной вой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поведения внеклассного мероприятия выбран  Конкурс чтецов неслучайно. Во-первы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ая форма приобщает учащихся к культурно-историческому наследию, развивает вкус, расширяет кругозор, развивает творческую активность и повышает общую культуру учащихся. Во-вторых, воспитывает патриотизм и гражданственность учащихся. В – третьих, используя данную форму проведения мероприятия, мы можем преподнести сухие документальные факты об эпохе ВОв наиболее интересно, сделать их наиболее запоминающимис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ваясь на принципах ассоциативного соединения различных по ритму художественных текстов, музыкальных номеров и видео фрагментов, объединенных общей идеей, эта форма позволяет ярче и эмоциональнее воздействовать на учащихся, легче воспринимается сложный сухой материал, помогая при этом сопоставлять, размышлять, делать выводы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отдельных ярких деталей оформления презентации помогли подчеркнуть эпоху и погрузиться в нее, донести конкретный замысел занятия, создать эмоциональную атмосферу погружения в искусств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форма мероприятия сочетает в себе эстетическую, информативную и воспитательную функцию и отличается от традиционных внеклассных мероприятий особой душевной теплотой, гармонией формы и содерж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роприятия, с одной стороны, закрепляло знания обучающихся об истории Великой Отечественной войны, полученные на классных часах и уроках истории и литературы раннее, превращая их в практические и лично значимые; а с другой стороны, дополняло, расширяло  багаж зн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занятия интересен еще тем, что в нем ярко  продемонстрированы потенциальные возможности медиатехнологий  (видео сопровождение)   и их влияние на развитие эмоций, мышления, творчества, а также  на духовно-нравственное и патриотическое воспитание лич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ализации заявленных задач была выстроена следующая логика занятия и выделены следующие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ержательные блоки занятия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Этап целеполагания и мотив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ил ребятам более конкретно задуматься над темой занятия и судьбами людей, участвующих в Великой Отечественной войне; понять правила проведения конкурсного мероприят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сновной этап или этап творческого применения и добывания знаний в новой ситуации способствов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ю патриотизма и твердой гражданской позиции обучающихся методом творческой деятельности (исполнение песен под гитару, художественное прочтение стихотворений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хватить все составляющие военного времени, основной этап мероприятия тематически был поделен на смысловые блоки: «Женщины на войне», «Дети на войне», «Рядовой солдат в годы войны», «Любовь на войне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Заключительным этапом мероприятия стал эта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я итогов, на котором учащиеся в процессе подведения итогов членами жюри и награждения призеров и победителей смогли самостоятельно сделать выводы о данном мероприятии и о своем вкладе в нег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среди двух возрастных групп: 5-7-х классов (1возрастная группа) и 8-11-х классов (2 возрастная группа) помогла детям соревноваться в равных условиях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комплексное воздействие звукового сопровождения (стихотворения, песня) и средств визуализации (видео фрагменты, музыкальный фон) заставило детей сопереживать событиям, происходящим в процессе войны, вызывая чувства и эмоции, позволяющие лучше понять, прочувствовать и осмыслить тему конкурса чтец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ивность проведённого мероприятия заключается в том, что учащиеся в творческой деятельности, объединяя драматическое действо, музыку, пение, художественное чтение, с опорой на медиатехнологии смогли отработать навыки развития гражданско-патриотических цен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535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hd w:fill="FFFFFF" w:val="clear"/>
        <w:ind w:firstLine="567"/>
        <w:jc w:val="both"/>
        <w:rPr>
          <w:rFonts w:eastAsia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ind w:left="-1134" w:hanging="0"/>
        <w:jc w:val="center"/>
        <w:rPr>
          <w:rFonts w:eastAsia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сновная часть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TextBody"/>
        <w:shd w:fill="FFFFFF" w:val="clear"/>
        <w:spacing w:lineRule="atLeast" w:line="131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приобщение учащихся к богатствам отечественной литературы, открывающей наиболее трагические страницы истории нашей Роди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Образовательные:</w:t>
      </w:r>
    </w:p>
    <w:p>
      <w:pPr>
        <w:pStyle w:val="ListParagraph"/>
        <w:numPr>
          <w:ilvl w:val="0"/>
          <w:numId w:val="4"/>
        </w:numPr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здать условия для актуализации и закрепления знаний детей о Великой Отечественной войне, о патриотизме и гражданственности людей, приближающих Великую Победу;</w:t>
      </w:r>
    </w:p>
    <w:p>
      <w:pPr>
        <w:pStyle w:val="ListParagraph"/>
        <w:numPr>
          <w:ilvl w:val="0"/>
          <w:numId w:val="4"/>
        </w:numPr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знакомить учащихся с поэтами-фронтовиками и поэтами- современниками и с их творчеством, посвященным истории Великой Отечественной войны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Развивающие: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150"/>
        <w:ind w:left="709" w:right="0" w:hanging="142"/>
        <w:contextualSpacing/>
        <w:rPr/>
      </w:pPr>
      <w:r>
        <w:rPr>
          <w:lang w:eastAsia="ru-RU"/>
        </w:rPr>
        <w:t xml:space="preserve">развивать творческие способности школьников и стремление к самостоятельной творческой деятельности </w:t>
      </w:r>
      <w:r>
        <w:rPr>
          <w:rFonts w:eastAsia="Times New Roman"/>
          <w:color w:val="000000"/>
          <w:lang w:eastAsia="ru-RU"/>
        </w:rPr>
        <w:t>с учётом индивидуальных и возрастных особенностей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150"/>
        <w:ind w:left="709" w:right="0" w:hanging="142"/>
        <w:contextualSpacing/>
        <w:rPr/>
      </w:pPr>
      <w:r>
        <w:rPr>
          <w:rStyle w:val="StrongEmphasis"/>
          <w:rFonts w:eastAsia="Times New Roman"/>
          <w:b w:val="false"/>
          <w:bCs w:val="false"/>
          <w:iCs/>
          <w:color w:val="000000"/>
        </w:rPr>
        <w:t>развивать</w:t>
      </w:r>
      <w:r>
        <w:rPr>
          <w:rStyle w:val="StrongEmphasis"/>
          <w:rFonts w:eastAsia="Times New Roman"/>
          <w:b w:val="false"/>
          <w:bCs w:val="false"/>
          <w:iCs/>
          <w:color w:val="000000"/>
          <w:kern w:val="2"/>
          <w:lang w:bidi="hi-IN"/>
        </w:rPr>
        <w:t xml:space="preserve"> у учащихся способност</w:t>
      </w:r>
      <w:r>
        <w:rPr>
          <w:rStyle w:val="StrongEmphasis"/>
          <w:rFonts w:eastAsia="Times New Roman"/>
          <w:b w:val="false"/>
          <w:bCs w:val="false"/>
          <w:iCs/>
          <w:color w:val="000000"/>
        </w:rPr>
        <w:t>и</w:t>
      </w:r>
      <w:r>
        <w:rPr>
          <w:rStyle w:val="StrongEmphasis"/>
          <w:rFonts w:eastAsia="Times New Roman"/>
          <w:b w:val="false"/>
          <w:bCs w:val="false"/>
          <w:iCs/>
          <w:color w:val="000000"/>
          <w:kern w:val="2"/>
          <w:lang w:bidi="hi-IN"/>
        </w:rPr>
        <w:t xml:space="preserve"> эстетического восприятия и оценки произведений литературы, а также отраженных в них явлений жизни;</w:t>
      </w:r>
    </w:p>
    <w:p>
      <w:pPr>
        <w:pStyle w:val="ListParagraph"/>
        <w:numPr>
          <w:ilvl w:val="0"/>
          <w:numId w:val="2"/>
        </w:numPr>
        <w:shd w:fill="FFFFFF" w:val="clear"/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вивать психологические процессы: память, мышление, воображение, восприятие, внимание;</w:t>
      </w:r>
    </w:p>
    <w:p>
      <w:pPr>
        <w:pStyle w:val="ListParagraph"/>
        <w:numPr>
          <w:ilvl w:val="0"/>
          <w:numId w:val="2"/>
        </w:numPr>
        <w:shd w:fill="FFFFFF" w:val="clear"/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вершенствовать формы сотрудничества и взаимодействия всех участников воспитательного процесс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 Воспитательные:</w:t>
      </w:r>
    </w:p>
    <w:p>
      <w:pPr>
        <w:pStyle w:val="ListParagraph"/>
        <w:numPr>
          <w:ilvl w:val="0"/>
          <w:numId w:val="3"/>
        </w:numPr>
        <w:shd w:fill="FFFFFF" w:val="clear"/>
        <w:ind w:left="0" w:right="0" w:firstLine="567"/>
        <w:rPr>
          <w:lang w:eastAsia="ru-RU"/>
        </w:rPr>
      </w:pPr>
      <w:r>
        <w:rPr>
          <w:lang w:eastAsia="ru-RU"/>
        </w:rPr>
        <w:t>воспитывать уважительное отношение к историческому наследию нашей страны;</w:t>
      </w:r>
    </w:p>
    <w:p>
      <w:pPr>
        <w:pStyle w:val="ListParagraph"/>
        <w:numPr>
          <w:ilvl w:val="0"/>
          <w:numId w:val="3"/>
        </w:numPr>
        <w:shd w:fill="FFFFFF" w:val="clear"/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ть у подрастающего поколения морально-нравственные качества личности;</w:t>
      </w:r>
    </w:p>
    <w:p>
      <w:pPr>
        <w:pStyle w:val="ListParagraph"/>
        <w:numPr>
          <w:ilvl w:val="0"/>
          <w:numId w:val="3"/>
        </w:numPr>
        <w:shd w:fill="FFFFFF" w:val="clear"/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оспитывать чувство  патриотизма и гражданственности, национального самосознания и благодарности людям за героизм и самоотверженность в период Великой Отечественной войны, за достижения в музыке и литературе;</w:t>
      </w:r>
    </w:p>
    <w:p>
      <w:pPr>
        <w:pStyle w:val="ListParagraph"/>
        <w:numPr>
          <w:ilvl w:val="0"/>
          <w:numId w:val="2"/>
        </w:numPr>
        <w:shd w:fill="FFFFFF" w:val="clear"/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оспитывать историческую память у обучающихся на основе уважительного отношения к истории и к памяти героев, принимающих участие в ВОв; </w:t>
      </w:r>
    </w:p>
    <w:p>
      <w:pPr>
        <w:pStyle w:val="ListParagraph"/>
        <w:numPr>
          <w:ilvl w:val="0"/>
          <w:numId w:val="2"/>
        </w:numPr>
        <w:shd w:fill="FFFFFF" w:val="clear"/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здавать адекватный эмоциональный фон общения, доброжелательность отношений всех участников образовательного процесса;</w:t>
      </w:r>
    </w:p>
    <w:p>
      <w:pPr>
        <w:pStyle w:val="ListParagraph"/>
        <w:numPr>
          <w:ilvl w:val="0"/>
          <w:numId w:val="2"/>
        </w:numPr>
        <w:shd w:fill="FFFFFF" w:val="clear"/>
        <w:ind w:left="0" w:right="0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ормировать умение действовать слаженно, сообща, учить прислушиваться к чужому мн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 Здоровьесберегающие:</w:t>
      </w:r>
    </w:p>
    <w:p>
      <w:pPr>
        <w:pStyle w:val="ListParagraph"/>
        <w:numPr>
          <w:ilvl w:val="0"/>
          <w:numId w:val="5"/>
        </w:numPr>
        <w:shd w:fill="FFFFFF" w:val="clear"/>
        <w:ind w:left="567" w:right="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огащать эмоциональную сферу учащихся положительными эмоци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воспит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здание положительного эмоционального подъёма, воспитание через взаимодействие, воспитание через творче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нципы обуч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психологической комфортности, принцип деятельности, принцип творчест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готовительный этап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тбор и подготовка художественного материала среди учащихся 5-11 кл. (по 2 стихотворения от класса)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одготовка музыкального исполнения песни Б.Окуджавы «До свидания, мальчики!»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одготовка видео фрагментов о войне и музыкальных нарезок для сопровождения номеров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одготовка презентации для сопровождения мероприятия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Написание сценария проведения мероприятия с выделением тематических блоков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Разработка критериев оценивания художественного чтения, подготовка оценочных листов для членов жюри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Оформление бланков грамот для награждения призеров и победителей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 проведения мероприятия (60 мин.)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Этап целеполагания и мотивации 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5 мин.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видеоролик о войне </w:t>
      </w:r>
      <w:r>
        <w:rPr>
          <w:rStyle w:val="StrongEmphasis"/>
          <w:rFonts w:eastAsia="Times New Roman" w:cs="Times New Roman" w:ascii="Times New Roman" w:hAnsi="Times New Roman"/>
          <w:b w:val="false"/>
          <w:iCs/>
          <w:color w:val="000000"/>
          <w:sz w:val="28"/>
          <w:szCs w:val="28"/>
        </w:rPr>
        <w:t>«От героев былых времен» (кинофильм «Офицеры»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озвучивание критериев оценивания, представление членов жюр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Творческое применение и добывание знаний в новой ситуации 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45 мин.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историческая минутка о Вов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исполнение песни под гитару «До свидания, мальчики» (Казаков В.А.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Блок «Женщина на войне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Блок «Любовь на войне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Блок  «Дети на войне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Блок «Рядовой солдат на войне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Подведение итогов мероприятия 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0 мин.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работа членов жюри по подведению итогов//просмотр видеороликов о войне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награждение конкурсант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9"/>
          <w:tab w:val="left" w:pos="142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9"/>
          <w:tab w:val="left" w:pos="142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9"/>
          <w:tab w:val="left" w:pos="142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</w:t>
      </w:r>
    </w:p>
    <w:p>
      <w:pPr>
        <w:pStyle w:val="Normal"/>
        <w:spacing w:lineRule="auto" w:line="276"/>
        <w:ind w:right="-28"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на сцене актового зала опущен экран, стоит заставка видеофрагмента)</w:t>
      </w:r>
    </w:p>
    <w:p>
      <w:pPr>
        <w:pStyle w:val="Normal"/>
        <w:spacing w:lineRule="auto" w:line="276"/>
        <w:ind w:right="-28"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-28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 Этап целеполагания и мотив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5 мин.</w:t>
      </w:r>
    </w:p>
    <w:p>
      <w:pPr>
        <w:pStyle w:val="Normal"/>
        <w:shd w:fill="FFFFFF" w:val="clear"/>
        <w:spacing w:lineRule="auto" w:line="276"/>
        <w:ind w:right="-28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 xml:space="preserve">Задача: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>активизировать внимание детей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>мотивировать обучающихся на мероприятие, создать условия для</w:t>
      </w:r>
      <w:r>
        <w:rPr>
          <w:rFonts w:cs="Times New Roman" w:ascii="Times New Roman" w:hAnsi="Times New Roman"/>
          <w:i/>
          <w:sz w:val="28"/>
          <w:szCs w:val="28"/>
        </w:rPr>
        <w:t xml:space="preserve"> раскрытия темы и реализации целей конкурса чтец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день, уважаемые педагоги, ребята и гости! Я рада приветствовать Вас в этом уютном зале на Конкурсе чтецов, посвященном трепетной дате, определить которую вы сможете,   посмотре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ленный видеофрагмент из фильма «Офицеры»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(Просмотр отрывка видеоролика №1 «От героев былых времен»,  кинофильм «Офицеры»- 2 мин.)</w:t>
      </w:r>
    </w:p>
    <w:p>
      <w:pPr>
        <w:pStyle w:val="Normal"/>
        <w:shd w:fill="FFFFFF" w:val="clear"/>
        <w:spacing w:lineRule="auto" w:line="276"/>
        <w:ind w:right="-28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так, вы  поняли, о чем мы  с вами будем говорить?</w:t>
      </w:r>
    </w:p>
    <w:p>
      <w:pPr>
        <w:pStyle w:val="Normal"/>
        <w:shd w:fill="FFFFFF" w:val="clear"/>
        <w:spacing w:lineRule="auto" w:line="276"/>
        <w:ind w:right="-28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ответы детей: о войне, о Великой Отечественной войне,</w:t>
      </w:r>
    </w:p>
    <w:p>
      <w:pPr>
        <w:pStyle w:val="Normal"/>
        <w:shd w:fill="FFFFFF" w:val="clear"/>
        <w:spacing w:lineRule="auto" w:line="276"/>
        <w:ind w:right="-28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 героях, участвующих в этой войне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ечно же, сегодня мы с вами будем говорить именно о Великой Отечественной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йне и о людях, внесших вклад в приближение Победы. Но говорить о них мы будем не простыми словами. Сегодня наша задача вспомнить стихи великих поэтов – наших современников и поэтов -фронтовиков, рассказывающих с помощью рифмы о самом крупном и кровопролитном вооружённом конфликте в мировой истори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чать разговор о войне я хочу словами Александра Твардовского: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iCs/>
          <w:sz w:val="28"/>
          <w:szCs w:val="28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под </w:t>
      </w:r>
      <w:r>
        <w:rPr>
          <w:rStyle w:val="StrongEmphasis"/>
          <w:rFonts w:eastAsia="Times New Roman" w:cs="Times New Roman" w:ascii="Times New Roman" w:hAnsi="Times New Roman"/>
          <w:bCs w:val="false"/>
          <w:i/>
          <w:iCs/>
          <w:sz w:val="28"/>
          <w:szCs w:val="28"/>
          <w:u w:val="single"/>
        </w:rPr>
        <w:t>фоновую музыку №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)</w:t>
      </w:r>
    </w:p>
    <w:p>
      <w:pPr>
        <w:pStyle w:val="Style19"/>
        <w:pBdr/>
        <w:spacing w:lineRule="auto" w:line="276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Война – жесточе нету слова.</w:t>
        <w:br/>
        <w:t>Война – печальней нету слова.</w:t>
        <w:br/>
        <w:t>Война – святее нету слова.</w:t>
      </w:r>
    </w:p>
    <w:p>
      <w:pPr>
        <w:pStyle w:val="Style19"/>
        <w:pBdr/>
        <w:spacing w:lineRule="auto" w:line="276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Cs/>
          <w:sz w:val="28"/>
          <w:szCs w:val="28"/>
        </w:rPr>
        <w:t>В тоске и славе этих лет.</w:t>
        <w:br/>
        <w:t>И на устах у нас иного</w:t>
        <w:br/>
        <w:t>Ещё не может быть и нет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Style w:val="StrongEmphasis"/>
          <w:rFonts w:eastAsia="Times New Roman" w:cs="Times New Roman" w:ascii="Times New Roman" w:hAnsi="Times New Roman"/>
          <w:b w:val="false"/>
          <w:iCs/>
          <w:sz w:val="28"/>
          <w:szCs w:val="28"/>
        </w:rPr>
        <w:t>И на самом деле,</w:t>
      </w: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война - это самое страшное слово, которое доводилось слышать человеку. А особенно жутко звучат воспоминания о самой народной и самой священной - Великой отечественной войне 1941-1945 годов. 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Именно Великой Отечественной войне и 80-летию Победы со дня войны будет посвящен наш сегодняшний Конкурс чтецов под названием «Строки, опаленные войной», который мы открываем.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</w:t>
      </w:r>
      <w:r>
        <w:rPr>
          <w:rStyle w:val="StrongEmphasis"/>
          <w:rFonts w:eastAsia="Times New Roman" w:cs="Times New Roman" w:ascii="Times New Roman" w:hAnsi="Times New Roman"/>
          <w:bCs w:val="false"/>
          <w:i/>
          <w:iCs/>
          <w:sz w:val="28"/>
          <w:szCs w:val="28"/>
          <w:u w:val="single"/>
        </w:rPr>
        <w:t>фанфары открытия №3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аплодисменты,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слайд № 1с названием мероприятия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В конкурсе чтецов будет представлено 16 произведений, подготовленных учащимися 5-11 классов. 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Художественное чтение будет оцениваться по следующим критериям: 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 с критериями оценивания)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Соответствие возрасту чтеца и качество текста произведения. </w:t>
      </w:r>
      <w:r>
        <w:rPr>
          <w:i/>
          <w:sz w:val="28"/>
          <w:szCs w:val="28"/>
        </w:rPr>
        <w:t>Оценивается от 0 до 5 балл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 Эмоциональное воздействие на слушателя (заставил ли чтец сопереживать, засмеяться, заплакать и др.) </w:t>
      </w:r>
      <w:r>
        <w:rPr>
          <w:i/>
          <w:sz w:val="28"/>
          <w:szCs w:val="28"/>
        </w:rPr>
        <w:t>Оценивается от 0 до 5 балл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 Дикция, расстановка логических ударений, пауз, правильное произношение слов в соответствии с фонетическими нормами языка. </w:t>
      </w:r>
      <w:r>
        <w:rPr>
          <w:i/>
          <w:sz w:val="28"/>
          <w:szCs w:val="28"/>
        </w:rPr>
        <w:t>Оценивается от 0 до 5 балл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4. Свое личное отношение к произведению. Заинтересовало ли произведение чтеца </w:t>
      </w:r>
      <w:r>
        <w:rPr>
          <w:i/>
          <w:sz w:val="28"/>
          <w:szCs w:val="28"/>
        </w:rPr>
        <w:t>- от 0 до 5 балл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Свобода и сила голоса - </w:t>
      </w:r>
      <w:r>
        <w:rPr>
          <w:i/>
          <w:sz w:val="28"/>
          <w:szCs w:val="28"/>
        </w:rPr>
        <w:t>от 0 до 5 баллов.</w:t>
      </w:r>
    </w:p>
    <w:p>
      <w:pPr>
        <w:pStyle w:val="Normal"/>
        <w:shd w:fill="FFFFFF" w:val="clear"/>
        <w:spacing w:lineRule="auto" w:line="276" w:before="120" w:after="0"/>
        <w:ind w:right="-426"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Таким образом, м</w:t>
      </w:r>
      <w:r>
        <w:rPr>
          <w:rFonts w:cs="Times New Roman" w:ascii="Times New Roman" w:hAnsi="Times New Roman"/>
          <w:sz w:val="28"/>
          <w:szCs w:val="28"/>
        </w:rPr>
        <w:t>аксимально конкурсант сможет набрать  - 25 баллов.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3 с возрастными категориями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Победители и призеры Конкурса чтецов будут определены в двух возрастных категориях: 1 возрастная группа (учащиеся 5-7 классов) и 2 возрастная группа (учащиеся 8-11 классов).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4 с заставкой конкурса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 Оценивать конкурсантов будет жюри, которое я с удовольствием представляю: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 Условия и критерии озвучены, жюри представлено и готово к работе, поэтому мы начинаем. 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И я приглашаю на сцену ведущих сегодняшнего мероприятия, учениц 10 класса -  Зюлковскую Анну и Козлову Эвелину,.</w:t>
      </w:r>
    </w:p>
    <w:p>
      <w:pPr>
        <w:pStyle w:val="TextBody"/>
        <w:spacing w:before="0" w:after="15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</w:t>
      </w:r>
      <w:r>
        <w:rPr>
          <w:rStyle w:val="StrongEmphasis"/>
          <w:rFonts w:eastAsia="Times New Roman" w:cs="Times New Roman" w:ascii="Times New Roman" w:hAnsi="Times New Roman"/>
          <w:bCs w:val="false"/>
          <w:i/>
          <w:iCs/>
          <w:sz w:val="28"/>
          <w:szCs w:val="28"/>
          <w:u w:val="single"/>
        </w:rPr>
        <w:t>музыка №4 на выход ведущ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. </w:t>
      </w: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Основная часть, творческое применение и добывание знаний в новой ситуации – 45 мин.</w:t>
      </w:r>
    </w:p>
    <w:p>
      <w:pPr>
        <w:pStyle w:val="ListParagraph"/>
        <w:shd w:fill="FFFFFF" w:val="clear"/>
        <w:spacing w:lineRule="auto" w:line="276"/>
        <w:ind w:left="0" w:right="-28" w:firstLine="567"/>
        <w:rPr/>
      </w:pPr>
      <w:r>
        <w:rPr>
          <w:b/>
          <w:i/>
          <w:highlight w:val="white"/>
        </w:rPr>
        <w:t>Задачи:</w:t>
      </w:r>
      <w:r>
        <w:rPr>
          <w:i/>
        </w:rPr>
        <w:t xml:space="preserve"> </w:t>
      </w:r>
      <w:r>
        <w:rPr>
          <w:i/>
          <w:highlight w:val="white"/>
        </w:rPr>
        <w:t xml:space="preserve">развивать творческие способности учащихся; </w:t>
      </w:r>
      <w:r>
        <w:rPr>
          <w:rFonts w:eastAsia="Times New Roman"/>
          <w:i/>
          <w:lang w:eastAsia="ru-RU"/>
        </w:rPr>
        <w:t>познакомить их с творчеством поэтов, повествующим об истории и героях Великой Отечественной войны.</w:t>
      </w:r>
    </w:p>
    <w:p>
      <w:pPr>
        <w:pStyle w:val="ListParagraph"/>
        <w:shd w:fill="FFFFFF" w:val="clear"/>
        <w:spacing w:lineRule="auto" w:line="276"/>
        <w:ind w:left="0" w:right="-28" w:firstLine="567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Великая отечественная война началась  внезапно для всех мирных жителей обычным летним днем - 22 июня 1941 года. 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Только  начался этот день, ни как обычно: ни тихой  зарей и пением птиц,  а грохотом бомб, свистом пуль и скрежетом стали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 Это было так страшно, что слова сразу начали сплетаться в рифму, превращаясь в стихи и музыку. </w:t>
      </w:r>
    </w:p>
    <w:p>
      <w:pPr>
        <w:pStyle w:val="TextBody"/>
        <w:spacing w:before="0" w:after="15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/>
          <w:iCs/>
          <w:sz w:val="28"/>
          <w:szCs w:val="28"/>
          <w:u w:val="single"/>
        </w:rPr>
        <w:t>(под фоновую музыку №5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ветлый, самый летний день в году,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длинный день двадцать второго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и дети, зрели яблоки в саду…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м, вспоминаем это снова!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м эту ночь и в этот час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, что солнце погасил в кромешном гуле,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повязки неумелые сочась,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Кровь народа заалела в том июне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 xml:space="preserve">Ведущий 2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В первый же день войны писатели Москвы собрал</w:t>
      </w: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  <w:u w:val="single"/>
        </w:rPr>
        <w:t>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сь, как по боевой тревоге, на митинг. Перо было приравнено к штыку, поэзия надела фронтовую шинель и шагнула в бой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Творческое поколение, рожденное войной, это отдельное поколение героических личностей, испытавших тяготы военного времени на себе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Борис Васильев, Виктор Астафьев, Юлия Друнина, Василь Быков, Булат Окуджава - самые известные поэты и писатели -  столкнулись с войной в тот момент, когда им исполнилось лишь по 17 лет. 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Именно этому событию и посвящена песня Булата Окуджавы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До свидания, мальчики», которую сейчас нам исполнит член жюри, человек, понимающий и ценящий литературное слово – Казаков Виталий Анатольевич. Встречаем!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(Исполняется песня под гитару  «До свидания, мальчики» Б. Окуджава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азаков В.А.), слайд №5 с названием песни и именем автора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Литераторы кровавого военного времени правдиво описали в своих произведениях атмосферу фронта, тяжесть походов и жизнь в тылу, отчаянный героизм простых солдат и командиров, тяжелую участь женщин и детей, крепкую солдатскую дружбу и настоящую любовь.  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Именно эти темы будут представлены в сегодняшних стихах.</w:t>
      </w:r>
    </w:p>
    <w:p>
      <w:pPr>
        <w:pStyle w:val="TextBody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1.Блок про женщин на войне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И начнем мы с вами разговор с темы «Женщина на войне».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6 Тема «Женщина в поэзии о войне»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Все, что мы знаем о женщине, заключается в словах: сестра, жена, друг, мать… В их содержании  милосердие как суть,  как конечный смысл: женщина дает жизнь, женщина оберегает жизнь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Но в годы войны на женские хрупкие плечи легли совсем иные тяготы. Девушки были и летчицами и снайперами, медиками и корреспондентами. Умели  как лечить, так и убивать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: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iCs/>
          <w:sz w:val="28"/>
          <w:szCs w:val="28"/>
        </w:rPr>
        <w:t>В годы Великой Отечественной войны каждая из женщин сделала то, что не подвластно каждому мужчине. Одни сражались на фронте, а те, кто остался в тылу, работали на заводах, в полях за себя и за ушедших на фронт мужей, вели хозяйство и растили детей.</w:t>
      </w:r>
    </w:p>
    <w:p>
      <w:pPr>
        <w:pStyle w:val="TextBody"/>
        <w:pBdr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 xml:space="preserve">Ведущий 2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О тяжелой и незавидной судьбе русской женщины в тылу подробно повествуется в</w:t>
      </w: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стихотворении Михаила Исаковского «Русской женщине». Его нам  прочтет  ученица 6Б класса Воложанина Мария (1 возрастная группа).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слайд №7 Михаил Исаковский «Русской женщине»)</w:t>
      </w:r>
    </w:p>
    <w:p>
      <w:pPr>
        <w:pStyle w:val="TextBody"/>
        <w:pBdr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</w:t>
      </w:r>
      <w:r>
        <w:rPr>
          <w:rFonts w:cs="Arial" w:ascii="Arial" w:hAnsi="Arial"/>
          <w:sz w:val="25"/>
          <w:szCs w:val="25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Принято говорить, что «у войны не женское лицо». Но в годы Великой Отечественной войны это было совсем не так: в рядах Красной армии сражались почти 500 тысяч женщин. </w:t>
      </w:r>
    </w:p>
    <w:p>
      <w:pPr>
        <w:pStyle w:val="TextBody"/>
        <w:pBdr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</w:t>
      </w:r>
      <w:r>
        <w:rPr>
          <w:rStyle w:val="StrongEmphasis"/>
          <w:rFonts w:eastAsia="Times New Roman" w:cs="Times New Roman" w:ascii="Times New Roman" w:hAnsi="Times New Roman"/>
          <w:b w:val="false"/>
          <w:iCs/>
          <w:sz w:val="28"/>
          <w:szCs w:val="28"/>
        </w:rPr>
        <w:t>Их судьба – большой вклад в победу над фашизмом. Подвиги этой прекрасной половины человечества по сей день чтит и помнит вся Росс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Об участи женщины на фронте написано много стихотворений,  но одно из самых известных и трогательных – это стихотворение  Юлии Друниной «Зинка»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: Его нам прочтет Филиппова Екатерина, ученица 8 класса (2 возрастная группа).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слайд №8 Юлия Друнина «Зинка»)</w:t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2.Блок «Любовь на войне»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течественная война – это не только кровь, страдания и смерть, но ещё высшие взлёты человеческого духа. Война – это высшее мерило мужества, благородства, верности и любви. 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 слайд №9 Тема «Любовь на войне»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Cs/>
          <w:sz w:val="28"/>
          <w:szCs w:val="28"/>
        </w:rPr>
        <w:t>Ведущий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Любовь и война…Казалось бы, что может быть противоположнее этих двух несовместимых понятий? Но люди на войне продолжали любить под свист пуль и грохот снарядов. Продолжали любить, несмотря на то, что завтра может быть их последний день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Именно любовь помогла бойцам пройти все ужасы войн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любовь оберегала солдат от пуль, именно она согревала их в самый лютый мороз. Вера в то, что тебя любят и ждут, помогла победить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Образы далёких любимых помогали нашим солдатам в их нелёгких фронтовых буднях, в тяжёлых боях; придавали им сил и мужест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Любовь и верность были  необходимы солдату, как воздух и во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И таким символом веры, надежды, любви стало стихотворение военного корреспондента Константина Симонова «Жди меня, и я вернусь…», написанное страшным летом 41 го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Это стихотвор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разу завоевало сердца солдат. Его вырезали из газет; переписывали, сидя в окопах; заучивали наизусть и посылали в письмах своим женам и невестам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С этим стихотворением мы приглашаем на сцену ученика 11 класса Войченко Антона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(2 возрастная группа).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лайд №10 Константин Симонов «Жди меня, и я вернусь…»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Следующее стихотворение наоборот показывает глубину страдания вернувшегося с войны солдата по погибшей жене. Это классический сюжет рассказывает не о возвышенной, а о реальной, земной любви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нное произведение долго было под запретом, так как выражало пессимистическое настроение воина - победителя.  Но благодаря своей искренности и правдивости оно очень полюбилось народу и превратилось в песню. 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Стихотворение Михаила Исаковского «Враги сожгли родную хату» прочтет учени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1 класса Гаврилова Софья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>(2 возрастная группа).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лайд №11 Михаил Исаковский «Враги сожгли родную хату»)</w:t>
      </w:r>
    </w:p>
    <w:p>
      <w:pPr>
        <w:pStyle w:val="TextBody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3.Блок «Дети на войне».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слайд №12 Тема «Дети на войне»</w:t>
      </w: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Как известно, времена не выбирают.  Кому-то достаётся детство с пионерскими лагерями, кому-то  -  с игровыми приставками, а кому-то -  с пулями и окопами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колению детей 30-х годов досталась жестокая и страшная война, отнимавшая родных, близких, друзей и само детство с игрушками, смехом, сказками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Для вас стихотворение о «потерянном» детстве читает ученица 6а класса </w:t>
      </w:r>
      <w:r>
        <w:rPr>
          <w:rStyle w:val="StrongEmphasis"/>
          <w:rFonts w:eastAsia="Times New Roman" w:cs="PT Sans;Corbel"/>
          <w:b w:val="false"/>
          <w:bCs w:val="false"/>
          <w:sz w:val="28"/>
          <w:szCs w:val="28"/>
        </w:rPr>
        <w:t>Гусева Елизавета (1 возрастная группа)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Style w:val="StrongEmphasis"/>
          <w:rFonts w:eastAsia="Times New Roman" w:cs="PT Sans;Corbel"/>
          <w:b w:val="false"/>
          <w:bCs w:val="false"/>
          <w:sz w:val="28"/>
          <w:szCs w:val="28"/>
        </w:rPr>
        <w:t>Стихотворение Вероники Тушновой «Кукла», встречаем!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№13 Вероника Тушнова</w:t>
      </w:r>
      <w:r>
        <w:rPr/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«Кукла»)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На хрупкие плечи обычных мальчишек и девчонок легла тяжесть невзгод, бедствий и горя военных лет. Самые стойкие и отважные брали в руки винтовки и автоматы. Брали, чтобы мстить врагу и сражаться за Родину. 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аленькие герои большой войны. Они сражались рядом со старшими — отцами и братьями, приближая общую Победу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Балладу о младшем брате», автор Ольга Бергольц, прочтет Чусов Глеб, ученик 8 класса (2 возрастная группа)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слайд №14 Ольга Бергольц</w:t>
      </w:r>
      <w:r>
        <w:rPr/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«Баллада о младшем брате»)</w:t>
      </w:r>
    </w:p>
    <w:p>
      <w:pPr>
        <w:pStyle w:val="TextBody"/>
        <w:spacing w:before="0" w:after="2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Не проходит ни одного конкурса чтецов, чтобы там не звучали стихи  Мусы Джалиля  - поэта, погибшего в фашистских застенках.</w:t>
      </w:r>
    </w:p>
    <w:p>
      <w:pPr>
        <w:pStyle w:val="TextBody"/>
        <w:spacing w:before="0" w:after="2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Сегодня вашему вниманию будут представлены два стихотворения этого поэта: «Варварство» и «Чулочки». Именно эти произведения являются документальным подтверждением зверств фашистов против детства и материнства, совершенных на оккупированных территориях и в концлагерях.</w:t>
      </w:r>
    </w:p>
    <w:p>
      <w:pPr>
        <w:pStyle w:val="TextBody"/>
        <w:spacing w:before="0" w:after="2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>В годы Великой Отечественной войны более</w:t>
      </w:r>
      <w:r>
        <w:rPr>
          <w:rFonts w:cs="Times New Roman" w:ascii="Times New Roman" w:hAnsi="Times New Roman"/>
          <w:sz w:val="28"/>
          <w:szCs w:val="28"/>
        </w:rPr>
        <w:t xml:space="preserve"> 5 миллионов детей стали узниками концлагерей. Ни в чем неповинные, они терпели непосильный труд, болезни, холод и голод. Над ними глумились, брали кровь  и проводили медицинские эксперименты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Большинство детей в силу малого возраста были уничтожены сразу после прибытия в  лагерь. Их запирали в газовых камерах, отправляли в печи крематориев или расстреливали.</w:t>
      </w:r>
    </w:p>
    <w:p>
      <w:pPr>
        <w:pStyle w:val="TextBody"/>
        <w:spacing w:before="0" w:after="2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>Этих детей уже почти никто не помнит. Воспоминания о них в  виде груды отобранных игрушек да туфелек  остались в музеях и в виде строчек в произведениях военных лет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ем Сулейманову Веронику (10 класс, 2 возрастная группа) со стихотворением «Варварство»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лайд №15 Муса Джалиль «Варварство»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Для Вас звучит еще одно очень трогательное стихотворение Мусы Джалиля  - «Чулочки». Читает Эльмурзаева Арина, 7 класс, 1 возрастная групп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лайд №16 Муса Джалиль «Чулочки»)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 годы войны на территориях СССР нацисты уничтожили сотни тысяч советских детей. Их казни были зверскими, изощренными и непохожими друг на друга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тихотворение «Живое пламя» Татьяны Овчинниковой,  написанное в 1942г.   в память о заживо сожженных жителях маленькой деревни, рассказывает об одном из таких зверств. </w:t>
      </w:r>
    </w:p>
    <w:p>
      <w:pPr>
        <w:pStyle w:val="TextBody"/>
        <w:spacing w:before="0" w:after="0"/>
        <w:ind w:firstLine="62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тихотворение читает Ермакова Виктория, ученица 9 класса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(2 возрастная группа).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17 Татьяна Овчинникова «Живое пламя»)</w:t>
      </w:r>
    </w:p>
    <w:p>
      <w:pPr>
        <w:pStyle w:val="Normal"/>
        <w:spacing w:lineRule="auto" w:line="276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Навечно застыли в строю героев дети, чей взрослый подвиг войны не имеет цены. Их имена и в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XXI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веке сияют звёздами на мирном небе нашей Родины. Они погибли, чтобы жили мы с вами. </w:t>
      </w:r>
    </w:p>
    <w:p>
      <w:pPr>
        <w:pStyle w:val="Normal"/>
        <w:spacing w:lineRule="auto" w:line="276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Стихотворение Сергея Наровчат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>Юные безусые герои» исполняет ученица 5 класса (1 возрастная группа) Поспелова Полина.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18 Сергей Наровчатов</w:t>
      </w:r>
      <w:r>
        <w:rPr>
          <w:rStyle w:val="StrongEmphasis"/>
          <w:rFonts w:eastAsia="Times New Roman"/>
          <w:b w:val="false"/>
          <w:i/>
          <w:iCs/>
        </w:rPr>
        <w:t xml:space="preserve"> «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Юные безусые герои»)</w:t>
      </w:r>
    </w:p>
    <w:p>
      <w:pPr>
        <w:pStyle w:val="TextBody"/>
        <w:spacing w:before="0" w:after="0"/>
        <w:ind w:firstLine="624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ind w:firstLine="624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4.Блок «Рядовой солдат  на войне»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Сколько горя принесла война, сколько человеческих жизней она унесла. Но больше всего досталось обычному рядовому солдату.</w:t>
      </w:r>
    </w:p>
    <w:p>
      <w:pPr>
        <w:pStyle w:val="TextBody"/>
        <w:spacing w:before="0" w:after="0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19 Тема «Рядовой солдат на войне»)</w:t>
      </w:r>
    </w:p>
    <w:p>
      <w:pPr>
        <w:pStyle w:val="Normal"/>
        <w:spacing w:lineRule="auto" w:line="276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Было подсчитано, что из каждых ста воевавших в живых осталось   только трое. </w:t>
      </w:r>
    </w:p>
    <w:p>
      <w:pPr>
        <w:pStyle w:val="Normal"/>
        <w:spacing w:lineRule="auto" w:line="276"/>
        <w:ind w:firstLine="624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 1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Для вас о безыменных простых ребятах, объединенных, но не сломленных войной, звучит </w:t>
      </w:r>
      <w:r>
        <w:rPr>
          <w:rStyle w:val="StrongEmphasis"/>
          <w:rFonts w:eastAsia="Times New Roman" w:cs="Times New Roman" w:ascii="Times New Roman" w:hAnsi="Times New Roman"/>
          <w:b w:val="false"/>
          <w:iCs/>
          <w:sz w:val="28"/>
          <w:szCs w:val="28"/>
        </w:rPr>
        <w:t>стихотворение  Роберта Рождественского «Баллада о красках». Чит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ница 6а класса (1 возрастная группа) Лях Арианна.</w:t>
      </w:r>
    </w:p>
    <w:p>
      <w:pPr>
        <w:pStyle w:val="TextBody"/>
        <w:spacing w:before="0" w:after="0"/>
        <w:ind w:firstLine="62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0 Роберт Рождественский «Баллада о красках»)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>На войне одним из самых ценных качеств для простого солдата было товарищество и поддержка друга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>: Друзья заслоняли друг друга от вражеских пуль, вытаскивали с поля боя, отдавали последний кусок хлеба, ничего не требуя взамен. И потому,  смерть товарища была самой большой трагедией в жизни солдата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щущением от потери товарища в бо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низано стихотворение Владимира Высоцкого «Он не вернулся из боя», которое мы предлагаем прослушать  в исполнении Бабуриной Дарьи (10 класс, 2 возрастная группа).</w:t>
      </w:r>
    </w:p>
    <w:p>
      <w:pPr>
        <w:pStyle w:val="TextBody"/>
        <w:spacing w:before="0" w:after="0"/>
        <w:ind w:firstLine="62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1 Владимир Высоцкий «Он не вернулся из боя»)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олодые солдаты вынесли на своих плечах основные тяготы войны. Они, несмотря на трудности и лишения, несмотря на холод и голод,  каждым своим походом, каждым наступлением и исполнением,  казалось бы,  невыполнимого приказа час за часом приближали окончание войны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На сцену со с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тихотворением Роберта Рождественского «Баллада о молчании»</w:t>
      </w:r>
      <w:r>
        <w:rPr>
          <w:rFonts w:cs="Times New Roman" w:ascii="Times New Roman" w:hAnsi="Times New Roman"/>
          <w:sz w:val="28"/>
          <w:szCs w:val="28"/>
        </w:rPr>
        <w:t xml:space="preserve">  мы приглашаем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оничеву Диану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ченицу 9 класса (2 возрастная группа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62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2 Роберт Рождественский «Баллада о молчании»)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 xml:space="preserve">Именно солдаты и матросы, сержанты и старшины первыми приняли удар германских войск на границе; стояли насмерть под Москвой, Сталинградом и Севастополем. </w:t>
      </w:r>
    </w:p>
    <w:p>
      <w:pPr>
        <w:pStyle w:val="TextBody"/>
        <w:spacing w:before="0" w:after="0"/>
        <w:ind w:firstLine="62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Именно они, истекая кровью, исправляли просчёты командования и претворяли в жизнь замыслы Ставки, которые потом назовут вершинами стратегического искусства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О таком «рядовом» русском солдате, совершавшем ежедневный ратный подвиг  и тем самым приближающим Победу, и говорится в стихотворении Роберта Рождественского «На земле безжалостно маленькой».</w:t>
      </w:r>
    </w:p>
    <w:p>
      <w:pPr>
        <w:pStyle w:val="TextBody"/>
        <w:spacing w:before="0" w:after="0"/>
        <w:ind w:firstLine="62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Стихотворение  читает Дегтярева Варвара (6б класс, 1 возрастная группа).</w:t>
      </w:r>
    </w:p>
    <w:p>
      <w:pPr>
        <w:pStyle w:val="TextBody"/>
        <w:spacing w:before="0" w:after="0"/>
        <w:ind w:firstLine="62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3 Роберт Рождественский «На земле безжалостно маленькой»)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 xml:space="preserve"> Наступает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апрель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1945 года. Великая Отечественная война приближается к концу. Наши войска ведут победные бои в столице фашистской Германии – городе Берлине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 xml:space="preserve">Ведущий 2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 xml:space="preserve"> Советские солдаты вошли туда, как освободители. Их гуманизм покорял местных жителей. Вместо того, чтобы грабить и разрушать город, они спасали оголодавших женщин, стариков и детей, отдавая им последний провиант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 xml:space="preserve">Ведущий 1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Берлинские ребятишки, грязные и худые, подходили к солдатам и, молча, протягивали пустую консервную банку или просто ладошку. 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>Ведущий 2: 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 xml:space="preserve">В честь такого человеколюбия в Берлине  был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spacing w:val="3"/>
          <w:sz w:val="28"/>
          <w:szCs w:val="28"/>
          <w:shd w:fill="FFFFFF" w:val="clear"/>
        </w:rPr>
        <w:t xml:space="preserve">открыт монумент советскому воину-освободителю, который держит на руках спасенную им из-под обстрела немецкую девочку. 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 исполнении ученика 7 класса Жиркова Алексея звучит стихотворение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kern w:val="0"/>
          <w:sz w:val="28"/>
          <w:szCs w:val="28"/>
          <w:lang w:eastAsia="en-US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en-US" w:bidi="ar-SA"/>
        </w:rPr>
        <w:t>Якова Захарова  «Воин-освободитель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 xml:space="preserve"> (1 возрастная группа).</w:t>
      </w:r>
    </w:p>
    <w:p>
      <w:pPr>
        <w:pStyle w:val="TextBody"/>
        <w:spacing w:before="0" w:after="0"/>
        <w:ind w:firstLine="62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4 Яков Захаров «Воин- освободитель»)</w:t>
      </w:r>
    </w:p>
    <w:p>
      <w:pPr>
        <w:pStyle w:val="TextBody"/>
        <w:spacing w:before="0" w:after="0"/>
        <w:ind w:firstLine="624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 xml:space="preserve">Ведущий 2: 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shd w:fill="FFFFFF" w:val="clear"/>
        </w:rPr>
        <w:t>И вот, наконец, наступает долгожданный великий  день – 9 мая 1945 года!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После объявления: «Война окончена! Фашистская Германия полностью разгромлена!», прозвучавшего глубокой ночью, по всей стране поднялась волна ликования. Жильцы домов будили соседей, люди выходили во дворы, пели песни и плакали от радости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>Ведущий 2: 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shd w:fill="FFFFFF" w:val="clear"/>
        </w:rPr>
        <w:t>На радиостанции со всех уголков Москвы спешили поэты, писатели, журналисты. В эфир рвались поздравления, а также полюбившиеся и только что родившиеся произведения.</w:t>
      </w:r>
    </w:p>
    <w:p>
      <w:pPr>
        <w:pStyle w:val="TextBody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Style w:val="StrongEmphasis"/>
          <w:rFonts w:eastAsia="Times New Roman" w:cs="Times New Roman" w:ascii="Times New Roman" w:hAnsi="Times New Roman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лючительное стихотворение Семена Кирсанова «Великий день!» читает ученик 5 класса Брюханов Семен (1 возрастная группа).</w:t>
      </w:r>
    </w:p>
    <w:p>
      <w:pPr>
        <w:pStyle w:val="TextBody"/>
        <w:spacing w:before="0" w:after="0"/>
        <w:ind w:firstLine="62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5 Семен Кирсанов «Великий день! Бессмертный день!»)</w:t>
      </w:r>
    </w:p>
    <w:p>
      <w:pPr>
        <w:pStyle w:val="TextBody"/>
        <w:spacing w:before="0" w:after="0"/>
        <w:ind w:firstLine="62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мероприятия - 10 м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>Задача: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 xml:space="preserve"> создать условия для</w:t>
      </w:r>
      <w:r>
        <w:rPr>
          <w:rFonts w:cs="Times New Roman" w:ascii="Times New Roman" w:hAnsi="Times New Roman"/>
          <w:i/>
          <w:sz w:val="28"/>
          <w:szCs w:val="28"/>
        </w:rPr>
        <w:t xml:space="preserve"> эмоционального погружения детей в тему мероприятия, учить их оценивать свой вклад в мероприятие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т и подходит к концу наш Конкурс чтецов. 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>(слайд №26 Заставка конкурса)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Мы надеемся, что стихи русских поэтов, прозвучавшие сегодня в исполнении ваших товарищей, оставили в душе только светлые чувства и заставили вас еще раз задуматься над судьбой Родины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ленам жюри мы предлагаем приступить к работе и подвести итоги конкурса.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( члены жюри работают с оценочными листами, выделяют призовые места, подписывают грамоты) 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А пока жюри совещается, мы предлагаем вам посмотреть клип Дениса Майданова «Тишина», созданный специально ко Дню Победы.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Просмотр видеоклипа №6 Денис Майданов «Тишина» - 4 мин.)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лово предоставляется жюри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(Слово жюри. 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граждение призеров и победителей по возрастным категориям)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/>
      </w:pPr>
      <w:r>
        <w:rPr>
          <w:rStyle w:val="StrongEmphasis"/>
          <w:rFonts w:eastAsia="Times New Roman" w:cs="Times New Roman" w:ascii="Times New Roman" w:hAnsi="Times New Roman"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ш конкурс подошёл к завершению. Спасибо всем конкурсантам, зрителям,  членам жюри, воспитателям и родителям за помощь в подготовке номеров! 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новых встреч! С наступающим Днем Великой Победы!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звучит песня №7 «День Победы»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TextBody"/>
        <w:spacing w:before="0" w:after="15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50"/>
        <w:jc w:val="both"/>
        <w:rPr/>
      </w:pPr>
      <w:r>
        <w:rPr/>
      </w:r>
    </w:p>
    <w:p>
      <w:pPr>
        <w:pStyle w:val="TextBody"/>
        <w:spacing w:before="0" w:after="150"/>
        <w:jc w:val="both"/>
        <w:rPr/>
      </w:pPr>
      <w:r>
        <w:rPr/>
      </w:r>
    </w:p>
    <w:p>
      <w:pPr>
        <w:pStyle w:val="TextBody"/>
        <w:spacing w:before="0" w:after="150"/>
        <w:jc w:val="both"/>
        <w:rPr/>
      </w:pPr>
      <w:r>
        <w:rPr/>
      </w:r>
    </w:p>
    <w:p>
      <w:pPr>
        <w:pStyle w:val="TextBody"/>
        <w:spacing w:before="0" w:after="15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eastAsia="ru-RU" w:bidi="hi-I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Cambria" w:hAnsi="Liberation Serif;Cambria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0"/>
      </w:numPr>
      <w:spacing w:before="240" w:after="120"/>
      <w:ind w:left="0" w:right="0" w:hanging="0"/>
      <w:outlineLvl w:val="0"/>
    </w:pPr>
    <w:rPr>
      <w:rFonts w:ascii="Liberation Serif;Cambria" w:hAnsi="Liberation Serif;Cambria" w:eastAsia="NSimSun" w:cs="Ari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Cambria" w:hAnsi="Liberation Serif;Cambria" w:eastAsia="NSimSun" w:cs="Ari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rFonts w:ascii="Liberation Serif;Cambria" w:hAnsi="Liberation Serif;Cambria" w:eastAsia="NSimSu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kern w:val="2"/>
      <w:sz w:val="28"/>
      <w:szCs w:val="28"/>
      <w:lang w:eastAsia="ru-RU" w:bidi="hi-IN"/>
    </w:rPr>
  </w:style>
  <w:style w:type="character" w:styleId="WW8Num3z0">
    <w:name w:val="WW8Num3z0"/>
    <w:qFormat/>
    <w:rPr>
      <w:rFonts w:ascii="Symbol" w:hAnsi="Symbol" w:cs="Symbol"/>
      <w:color w:val="000000"/>
      <w:lang w:eastAsia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eastAsia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5"/>
    <w:qFormat/>
    <w:rPr>
      <w:rFonts w:ascii="Liberation Serif;Cambria" w:hAnsi="Liberation Serif;Cambria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right="0" w:firstLine="567"/>
      <w:contextualSpacing/>
      <w:jc w:val="both"/>
    </w:pPr>
    <w:rPr>
      <w:rFonts w:ascii="Times New Roman" w:hAnsi="Times New Roman" w:eastAsia="Calibri" w:cs="Times New Roman"/>
      <w:kern w:val="0"/>
      <w:sz w:val="28"/>
      <w:szCs w:val="28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567"/>
      <w:contextualSpacing/>
      <w:jc w:val="both"/>
    </w:pPr>
    <w:rPr>
      <w:rFonts w:ascii="Times New Roman" w:hAnsi="Times New Roman" w:eastAsia="Calibri" w:cs="Times New Roman"/>
      <w:kern w:val="0"/>
      <w:sz w:val="28"/>
      <w:szCs w:val="28"/>
      <w:lang w:bidi="ar-SA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09:00Z</dcterms:created>
  <dc:creator/>
  <dc:description/>
  <cp:keywords/>
  <dc:language>en-US</dc:language>
  <cp:lastModifiedBy>User</cp:lastModifiedBy>
  <cp:lastPrinted>2025-03-03T17:53:00Z</cp:lastPrinted>
  <dcterms:modified xsi:type="dcterms:W3CDTF">2025-06-14T17:14:00Z</dcterms:modified>
  <cp:revision>4</cp:revision>
  <dc:subject/>
  <dc:title/>
</cp:coreProperties>
</file>